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hd w:fill="DFDFD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shd w:fill="DFDFD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Documento unico di valutazione dei rischi interferenti</w:t>
      </w:r>
    </w:p>
    <w:p>
      <w:pPr>
        <w:pStyle w:val="Normal"/>
        <w:widowControl w:val="false"/>
        <w:shd w:fill="DFDFD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ai sensi dell'articolo 26, decreto legislativo 9 aprile 2008, n.81)</w:t>
      </w:r>
    </w:p>
    <w:p>
      <w:pPr>
        <w:pStyle w:val="Normal"/>
        <w:widowControl w:val="false"/>
        <w:shd w:fill="DFDFD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SARNICO , lì ../../…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eastAsia="Arial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2"/>
        <w:gridCol w:w="512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Datore di lavoro appaltante</w:t>
            </w:r>
          </w:p>
        </w:tc>
        <w:tc>
          <w:tcPr>
            <w:tcW w:w="51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edattore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1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1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1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1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</w:t>
            </w:r>
          </w:p>
        </w:tc>
        <w:tc>
          <w:tcPr>
            <w:tcW w:w="51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ore di Lavoro appaltatrice   ………………………………..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NAGRAFICA AZIENDA COMMITTENT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165"/>
      </w:tblGrid>
      <w:tr>
        <w:trPr/>
        <w:tc>
          <w:tcPr>
            <w:tcW w:w="3041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6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ZIENDA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Denominazione 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ERVIZI COMUNALI S.P.A.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Indirizzo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VIA SUARDO, 14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CAP e Città 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4067 SARNICO BG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Telefono 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35914122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FAX 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35914618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ORGANIGRAMMA SICUREZZ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SOCIETA’ APPALTATRIC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lang w:val="en-US" w:eastAsia="en-US"/>
        </w:rPr>
        <w:drawing>
          <wp:inline distT="0" distB="0" distL="0" distR="0">
            <wp:extent cx="5486400" cy="6276975"/>
            <wp:effectExtent l="0" t="0" r="0" b="0"/>
            <wp:docPr id="1" name="_tx_id_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tx_id_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EMESS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Il presente documento è inerente al contratto per la fornitura di container affidata mediante procedura aperta ai sensi dell’art. 60 del D.Lgs. 50/2016.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Le mansioni dell’appaltatore prevedono la fornitura e messa a disposizione dell’appaltante di container secondo la tipologia e dimensioni oggetto del contratto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Il bene sarà messo a disposizione presso l’area indicata dall’appaltatore in sede di gara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Presso l’area verranno effettuate operazioni di prelievo/scarramento dei container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165"/>
      </w:tblGrid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>Pur nella limitatezza temporale durante la quale operatori dell’appaltante e dell’appaltatore potranno svolgere operazioni in situazione di interferenza e pur trattandosi di fornitura, si valuta che la presenza e l’utilizzo di mezzi pesanti e complessi implichi la redazione del DUV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e aree e per ogni operazione, qualora esista interferenza, si valuta che sussistano i seguenti rischi:</w:t>
      </w:r>
    </w:p>
    <w:p>
      <w:pPr>
        <w:pStyle w:val="Normal"/>
        <w:jc w:val="both"/>
        <w:rPr/>
      </w:pPr>
      <w:r>
        <w:rPr/>
        <w:t xml:space="preserve">- il </w:t>
      </w:r>
      <w:r>
        <w:rPr>
          <w:b/>
          <w:bCs/>
          <w:u w:val="single"/>
        </w:rPr>
        <w:t>rischio investimento</w:t>
      </w:r>
      <w:r>
        <w:rPr/>
        <w:t>, dovuto all’azione di mezzi d’opera all’interno della struttura per il prelievo dei container</w:t>
      </w:r>
    </w:p>
    <w:p>
      <w:pPr>
        <w:pStyle w:val="Normal"/>
        <w:jc w:val="both"/>
        <w:rPr/>
      </w:pPr>
      <w:r>
        <w:rPr/>
        <w:t xml:space="preserve">- il </w:t>
      </w:r>
      <w:r>
        <w:rPr>
          <w:b/>
          <w:bCs/>
          <w:u w:val="single"/>
        </w:rPr>
        <w:t>rischio di schiacciamento</w:t>
      </w:r>
      <w:r>
        <w:rPr/>
        <w:t>, dovuto alle operazioni di prelievo/scarramento con possibile malfunzionamento delle attrezzature o errore umano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CONTRATT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Contratto di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ornitura di containe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Del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eferente Appaltante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Tipologia Appaltatrice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Denominazione Appaltatrice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Indirizzo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CAP e Città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Telefono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FAX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Datore di Lavoro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C.F. - P. IVA.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.E.A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- regolarità INPS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- regolarità INAIL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RISCHI INTERFERENTI AZIONI DI TUTELA E COSTI RELATIV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  <w:t xml:space="preserve">AREA PRELIEVO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165"/>
      </w:tblGrid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Attività 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ELIEVO CONTAINER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crizione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perazioni di prelievo dei container presso area dell’appaltatore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sso all’are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sizionamento dello scarrabile per prelievo del container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lievo del container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cita dall’area dell’appaltatore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165"/>
      </w:tblGrid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mallCap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mallCaps/>
                <w:color w:val="000000"/>
                <w:sz w:val="28"/>
                <w:szCs w:val="28"/>
              </w:rPr>
              <w:t>Rischio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 w:val="28"/>
                <w:szCs w:val="28"/>
              </w:rPr>
              <w:t>Rischio di Schiacciamen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crizione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l rischio si manifesta quando vengono eseguiti lavori dalle differenti organizzazioni lavorative contemporaneamente con presenza nell’area di azione del mezzo scarrabile di personale. 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Misura da adottare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Misura Base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vitare la contemporaneità temporale delle lavorazioni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Misure da adottare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itare la contemporaneità temporale di lavorazioni nella stessa area delle differenti organizzazion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care con segnaletica orizzontale o altra segnaletica l’area operativa dell’appaltant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dire l’accesso all’area individuata ad operatori di entrambe le organizzazioni, fuorché l’operatore addetto al preliev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utti gli operatori presenti di entrambe le organizzazioni devono indossare di base: Caschetto, Indumenti A.V., Scarpe antinfortunistich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egna agli operatori della ditta appaltante delle Istruzioni Operative per l’accesso al sit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rmazione del personale</w:t>
            </w:r>
          </w:p>
          <w:p>
            <w:pPr>
              <w:pStyle w:val="Normal"/>
              <w:widowControl w:val="false"/>
              <w:autoSpaceDE w:val="false"/>
              <w:ind w:left="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Soggetti deputato al controllo  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Centro di costo 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 costi dei D.P.I. e dell’informazione/formazione degli operatori è a carico delle rispettive ditte. I costi della gestione della segnaletica per individuazione dell’area ed interdizione all’accesso durante le operazioni di prelievo sono a carico dell’Appaltatore.</w:t>
            </w:r>
          </w:p>
        </w:tc>
      </w:tr>
    </w:tbl>
    <w:p>
      <w:pPr>
        <w:pStyle w:val="Normal"/>
        <w:widowControl w:val="false"/>
        <w:autoSpaceDE w:val="false"/>
        <w:rPr>
          <w:rFonts w:ascii="Symbol" w:hAnsi="Symbol" w:cs="Symbol"/>
          <w:i/>
          <w:i/>
          <w:iCs/>
          <w:color w:val="000000"/>
          <w:sz w:val="22"/>
          <w:szCs w:val="22"/>
        </w:rPr>
      </w:pPr>
      <w:r>
        <w:rPr>
          <w:rFonts w:cs="Symbol" w:ascii="Symbol" w:hAnsi="Symbol"/>
          <w:i/>
          <w:iCs/>
          <w:color w:val="000000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165"/>
      </w:tblGrid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color w:val="000000"/>
                <w:sz w:val="28"/>
                <w:szCs w:val="28"/>
              </w:rPr>
              <w:t>Rischio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 w:val="28"/>
                <w:szCs w:val="28"/>
              </w:rPr>
              <w:t>Rischio di investimen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crizione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 personale della ditta appaltatrice può essere investito dai mezzi che accedono all’area per il prelievo dei container.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Misura da adottare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Misure da adottare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itare la contemporaneità temporale di lavorazioni nella stessa area delle differenti organizzazion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re e segnalare percorsi specifici per il personale della ditta Appaltatant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utti gli operatori presenti di entrambe le organizzazioni devono indossare di base: Caschetto, Indumenti A.V., Scarpe antinfortunistich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egna agli operatori della ditta appaltante delle Istruzioni Operative per l’accesso al sit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rmazione del personale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Soggetti deputato al controllo per conto del committente 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Centro di costo 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 costi dei D.P.I. e dell’informazione/formazione degli operatori è a carico delle rispettive ditte. I costi della gestione della segnaletica per individuazione dei percorsi sono a carico dell’Appaltatore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Symbol" w:hAnsi="Symbol" w:cs="Symbo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Symbol" w:ascii="Symbol" w:hAnsi="Symbo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COSTI: non si riporta la quantificazione esatta dei costi perché la stessa varia in base a differenti parametri che non consentono una valutazione esatta e continuativa nel tempo e per la durata dell’appalto. Viene comunque riportata per ogni rischio la responsabilità e le voci di costo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vanish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N.B. PARTE INTEGRANTE DEL PRESENTE DOCUMENTO E’ IL PIANO DI EMERGENZA-EVACUAZIONE FORNITO DA ENYTRAMBE LE ORGANIZZAZIONI</w:t>
      </w:r>
      <w:bookmarkStart w:id="0" w:name="_PictureBullets"/>
      <w:bookmarkEnd w:id="0"/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0">
    <w:name w:val="Rientro 0"/>
    <w:basedOn w:val="Normal"/>
    <w:qFormat/>
    <w:pPr>
      <w:spacing w:lineRule="atLeast" w:line="3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7:54:00Z</dcterms:created>
  <dc:creator>Martinoni</dc:creator>
  <dc:description/>
  <cp:keywords/>
  <dc:language>en-US</dc:language>
  <cp:lastModifiedBy>Alessandra Sangalli</cp:lastModifiedBy>
  <cp:lastPrinted>2011-07-01T09:41:00Z</cp:lastPrinted>
  <dcterms:modified xsi:type="dcterms:W3CDTF">2021-03-05T13:05:00Z</dcterms:modified>
  <cp:revision>3</cp:revision>
  <dc:subject/>
  <dc:title>Versione 1</dc:title>
</cp:coreProperties>
</file>